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 NÁKLADNÍHO VÝTAHU V BUDOVĚ „F“,                       VŠB-TU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ÁDĚ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>D.1.4.3 – 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-</w:t>
        <w:tab/>
        <w:t>SEZNAM DOKUMENTACE</w:t>
        <w:tab/>
        <w:tab/>
        <w:tab/>
        <w:tab/>
        <w:t>D.1.4.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-</w:t>
        <w:tab/>
        <w:t>TECHNICKÁ ZPRÁVA</w:t>
        <w:tab/>
        <w:tab/>
        <w:tab/>
        <w:tab/>
        <w:t>D.1.4.3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-</w:t>
        <w:tab/>
        <w:t>SPECIFIKACE MATERIÁLU</w:t>
        <w:tab/>
        <w:tab/>
        <w:tab/>
        <w:t>D.1.4.3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-</w:t>
        <w:tab/>
        <w:t>NAPOJENÍ VÝTAHU  1.PP</w:t>
        <w:tab/>
        <w:tab/>
        <w:tab/>
        <w:tab/>
        <w:t>D.1.4.3-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5-</w:t>
        <w:tab/>
        <w:t>NAPOJENÍ VÝTAHU 1.NP</w:t>
        <w:tab/>
        <w:tab/>
        <w:tab/>
        <w:tab/>
        <w:t>D.1.4.3-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6-</w:t>
        <w:tab/>
        <w:t>NAPOJENÍ VÝTAHU</w:t>
        <w:tab/>
        <w:tab/>
        <w:tab/>
        <w:tab/>
        <w:t>D.1.4.3-0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VŠB-TU OSTRAVA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17.LISTOPADU 15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UDOVA A, VŠB-TU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ing.arch.Bobek Jiří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2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459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D.1.4.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 NÁKLADNÍHO VÝTAHU V BUDOVĚ „F“,                       VŠB-TU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ÁDĚ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D.1.4.3 – 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VŠB-TU OSTRAVA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17.LISTOPADU 15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UDOVA A, VŠB-TU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ing.arch.Bobek Jiří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DATUM:</w:t>
        <w:tab/>
        <w:t>02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459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D.1.4.3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 NÁKLADNÍHO VÝTAHU V BUDOVĚ „F“,                       VŠB-TU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ÁDĚ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D.1.4.3 – 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VŠB-TU OSTRAVA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17.LISTOPADU 15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UDOVA A, VŠB-TU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ing.arch.Bobek Jiří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2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459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D.1.4.3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 NÁKLADNÍHO VÝTAHU V BUDOVĚ „F“,                       VŠB-TU OSTR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>DOKUMENTACE PROVÁDĚ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D.1.4.3 – 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 xml:space="preserve">VŠB-TU OSTRAVA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17.LISTOPADU 15 ,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UDOVA A, VŠB-TU OSTRAVA - PORUB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ENERÁLNÍ PROJEKTANT:</w:t>
        <w:tab/>
      </w:r>
      <w:r>
        <w:rPr>
          <w:b/>
          <w:sz w:val="22"/>
        </w:rPr>
        <w:t xml:space="preserve">MARPO </w:t>
      </w:r>
      <w:r>
        <w:rPr>
          <w:sz w:val="22"/>
        </w:rPr>
        <w:t>, 28.října 201 , Ostrava – Mar.Hor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EDOUCÍ PROJEKTU:</w:t>
        <w:tab/>
        <w:t>ing.arch.Bobek Jiří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02 / 202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>459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D.1.4.3-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2:00Z</dcterms:created>
  <dc:creator>Pavel Klhufek</dc:creator>
  <dc:description/>
  <cp:keywords/>
  <dc:language>en-US</dc:language>
  <cp:lastModifiedBy>KATKA</cp:lastModifiedBy>
  <cp:lastPrinted>2018-10-15T10:00:00Z</cp:lastPrinted>
  <dcterms:modified xsi:type="dcterms:W3CDTF">2020-02-13T10:04:00Z</dcterms:modified>
  <cp:revision>3</cp:revision>
  <dc:subject/>
  <dc:title>SmPlynárny, a.s. - SLABOPROUD</dc:title>
</cp:coreProperties>
</file>